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FORMULARZ CENOWY/OPIS PRZEDMIOTU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CZĘŚĆ 4 - Obsługa cateringowa na potrzeby konferencji „Innowacje i wdrożenia w Narodowym Instytucie Onkologii im. Marii Skłodowskiej-Curie – Państwowym Instytucje Badawczym” dla Narodowego Instytutu Onkologii im. Marii Skłodowskiej-Curie w Warszawie- Państwowego Instytutu Badawczego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nyWeb"/>
        <w:spacing w:before="0" w:after="0"/>
        <w:ind w:left="284" w:hanging="0"/>
        <w:rPr/>
      </w:pPr>
      <w:r>
        <w:rPr>
          <w:rFonts w:cs="Tahoma" w:ascii="Tahoma" w:hAnsi="Tahoma"/>
          <w:b/>
          <w:sz w:val="20"/>
          <w:szCs w:val="20"/>
        </w:rPr>
        <w:t>Termin wydarzenia</w:t>
      </w:r>
      <w:r>
        <w:rPr>
          <w:rFonts w:cs="Tahoma" w:ascii="Tahoma" w:hAnsi="Tahoma"/>
          <w:sz w:val="20"/>
          <w:szCs w:val="20"/>
        </w:rPr>
        <w:t>: 18.04.2023 (wtorek)</w:t>
      </w:r>
    </w:p>
    <w:p>
      <w:pPr>
        <w:pStyle w:val="NormalnyWeb"/>
        <w:spacing w:before="0" w:after="0"/>
        <w:ind w:left="284" w:hanging="0"/>
        <w:rPr/>
      </w:pPr>
      <w:r>
        <w:rPr>
          <w:rFonts w:cs="Tahoma" w:ascii="Tahoma" w:hAnsi="Tahoma"/>
          <w:b/>
          <w:sz w:val="20"/>
          <w:szCs w:val="20"/>
        </w:rPr>
        <w:t xml:space="preserve">Miejsce: </w:t>
      </w:r>
      <w:r>
        <w:rPr>
          <w:rFonts w:cs="Tahoma" w:ascii="Tahoma" w:hAnsi="Tahoma"/>
          <w:sz w:val="20"/>
          <w:szCs w:val="20"/>
        </w:rPr>
        <w:t>Centrum Edukacyjno – Konferencyjne, Wilhelma Konrada Roentgena 5, 02-781 Warszawa</w:t>
      </w:r>
    </w:p>
    <w:p>
      <w:pPr>
        <w:pStyle w:val="NormalnyWeb"/>
        <w:spacing w:before="0" w:after="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nowane godziny 9.00 – 15.00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</w:t>
      </w:r>
      <w:r>
        <w:rPr>
          <w:rFonts w:cs="Calibri"/>
        </w:rPr>
        <w:t>Orientacyjna ilość uczestników posiedzenia - 100 osób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30"/>
        <w:gridCol w:w="1984"/>
        <w:gridCol w:w="2127"/>
        <w:gridCol w:w="240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zaj posiłku</w:t>
              <w:br/>
              <w:t xml:space="preserve">(zgodnie z opisem </w:t>
              <w:br/>
              <w:t>pod tabel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rientacyjna liczba uczestników*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na jednostkowa BRUTTO w PLN </w:t>
              <w:br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 1 osob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(kolumna 3 x 4)</w:t>
            </w:r>
          </w:p>
        </w:tc>
      </w:tr>
      <w:tr>
        <w:trPr>
          <w:trHeight w:val="21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sługa cateringu </w:t>
            </w:r>
          </w:p>
          <w:p>
            <w:pPr>
              <w:pStyle w:val="Default"/>
              <w:spacing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 konferencję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nyWeb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dane liczby mają charakter orientacyjny i mogą ulec zmianie; na 2 dni przed konferencją Zamawiający określi liczbę uczestników, która będzie stanowiła podstawę rozliczenia za wykonaną usługę.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kompleksowa realizacja usługi cateringowej podczas konferencji, tj. zapewnienia w pobliżu sali konferencyjnej poczęstunku.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rwis kawowy - cały czas w trakcie konferencji,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fet w formie śniadania z zimnymi przystawkami,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nch - wersja mięsna i vege (do wyboru), zupa (dwie do wyboru) oraz deser.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stolików koktajlowych będzie uzależniona od ostatecznej liczby gości, przy czym nie mniejsza niż 30. Zamawiający dysponuje stolikami koktajlowymi na miejscu. Wykonawca zapewni dekoracje kwiatowe z żywych kwiatów (w formie podstawowej) na każdy ze stolików koktajlowych.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 ramach bufetu Wykonawca zapewni co najmniej uzupełniane na bieżąco: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świeżo parzoną kawę (ekspres automatyczny z kawą ziarnistą) i herbatę (minimum 6 rodzajów herbat w torebkach podanych w skrzynkach na herbatę, w tym: czarna, zielona, roiboos, earl grey, owocowa, ziołowa typu mięta),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odę mineralną (gazowana i niegazowana, minimum 0,2 l każdego rodzaju na osobę) oraz soki owocowe (co najmniej 2 rodzaje minimum 0,2 l każdego rodzaju na osobę, mleko lub śmietankę do kawy, cukier (biały i brązowy), słodzik, cytrynę. Woda mineralna serwowana zarówno w szklanych karafkach z cytryną i miętą oraz w butelkach szklanych 0,2-0,3l);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do wyboru małe ciastka, owoce (co najmniej 3 rodzaje każdego, np. bułeczki z ciasta francuskiego, mini drożdżówki, babeczki, małe pączki, mini rogaliki itp.).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wyposażenie do organizacji poczęstunku: naczynia, sztućce oraz inne przedmioty niezbędne do realizacji usługi (np. serwetki) tak, aby w szczególnych przypadkach (zaginięcia, zniszczenia etc.) Wykonawca mógł w każdej chwili dany przedmiot zastąpić bez szkody dla jakości świadczonej usługi;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naczynia do posiłków powinny być szklane, porcelanowe lub ceramiczne, a sztućce metalowe z wyłączeniem plastiku oraz naczyń i sztućców jednorazowych;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odpowiedzialny za rozstawienie i bieżącą wymianę naczyń, dbałość o estetykę miejsca, wytworny i elegancki sposób serwowania poczęstunku, a także bieżące usuwanie i utylizację odpadków i śmieci w trakcie wszystkich wydarzeń. Personel obsługujący części cateringowe musi porozumiewać się w języku angielskim;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2"/>
          <w:szCs w:val="22"/>
        </w:rPr>
        <w:t>Wszystkie serwowane dania muszą spełniać najwyższe kryteria w zakresie smaku i wyglądu, w tym odpowiadać standardowi posiłków serwowanych na spotkaniach z udziałem delegacji zagranicznych na szczeblu ministerialnym i dyrektorskim, muszą być podane w sposób elegancki i wytworny;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kelnerska będzie ubrana w jednolite uniformy, tj. strój o charakterze oficjalnym, dopasowany do rangi i charakteru spotkania. Strój dla kelnerów/kelnerek powinien składać się z: białej koszuli z długim rękawem, muchy, ciemnej kamizelki lub marynarki, ciemnych spodni garniturowych oraz ciemnych skórzanych sznurowanych pantofli (w przypadku kobiet czółenka)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konawca zobowiązuje się w ramach wartości usługi do: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</w:rPr>
        <w:t>przestrzegania przepisów prawnych w zakresie przechowywania i przygotowywania artykułów spożywczych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Calibri"/>
        </w:rPr>
        <w:t>transportu przedmiotu zamówienia oraz podania go zgodnie z wymaganiami sanitarnymi dotyczącymi żywności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i żywienia zbiorowego, w sposób estetyczny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dpowiedniego przygotowania miejsca, w którym będzie świadczona usługa, w zakresie niezbędnym do jej realizacji;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apewnienia obsługi/nadzoru cateringu na właściwym poziomie, zgodnie z obowiązującymi w tym zakresie zasadami, kultura osobista, estetyczny wygląd, jednakowy estetyczny strój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apewnienia stołów bufetowych i na życzenie Zamawiającego parawanów do oddzielenia pomieszczenia, w którym wydawany jest catering, obrusów serwetek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dostarczania świeżych, nieprzeterminowanych produktów żywnościowych, o właściwej temperaturze  do spożycia (np. gorąca herbata, kawa, dania ciepłe)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apewnienia wyposażenia niezbędnego do obsługi cateringowej (tzn. odpowiedniej ilości obrusów, serwetek, termosów do serwisu kawowego oraz serwisu do kawy i herbaty tj. filiżanek, szklaneczek na soki i wodę, talerzyków na kanapki i ciasto, metalowych sztućców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Zamawiający nie dopuszcza możliwości użycia naczyń jednorazowych i plastikowych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dostarczenia posiłku lunchowego  w podgrzewaczach i serwowania go na miejscu wraz z odpowiadającą im liczbą sztućców i talerzy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rzestrzegania składu i wielkości posiłków zgodnie z określonymi przez Zamawiającego wymaganiam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zapewnienia pojemników na resztki po spożytym posiłku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bieżącego usuwania brudnych naczyń oraz odpadów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ywozu odpadów powstałych w związku ze świadczeniem usług zgodnie z obowiązującymi w tym zakresie przepisami prawa;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uprzątnięcia pomieszczeń i doprowadzenie do stanu pierwotnego w zakresie dotyczącym świadczenia usługi przez Wykonawcę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 razie powstałych szkód leżących po stronie Wykonawcy, Wykonawca zobowiązuje się natychmiastowego powiadomienia o tym Zamawiającego i w jak najkrótszym czasie do naprawienia szkody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konawca bez zgody Zamawiającego nie może zabrać niewykorzystanych butelek z wodą lub sokiem oraz żywnośc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UWAGA: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1.</w:t>
        <w:tab/>
        <w:t>Zamawiający zaleca przed podpisaniem, zapisanie dokumentu w formacie .pdf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2.</w:t>
        <w:tab/>
        <w:t>Dokument musi być opatrzony, przez osobę lub osoby uprawnione do reprezentowania wykonawcy, kwalifikowanym podpisem elektronicznym lub podpisem zaufanym lub podpisem osobistym (e-dowód) i przekazany Zamawiającemu wraz z dokumentem (-ami) potwierdzającymi prawo do reprezentacji Wykonawcy przez osobę podpisującą ofertę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ab/>
      <w:tab/>
      <w:t xml:space="preserve">Załącznik nr 2.4 do SWZ, 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ab/>
      <w:tab/>
      <w:t>TP-75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36:00Z</dcterms:created>
  <dc:creator>SN1</dc:creator>
  <dc:description/>
  <cp:keywords/>
  <dc:language>en-US</dc:language>
  <cp:lastModifiedBy>Krystyna Terech-Worosz</cp:lastModifiedBy>
  <cp:lastPrinted>2021-07-02T15:10:00Z</cp:lastPrinted>
  <dcterms:modified xsi:type="dcterms:W3CDTF">2023-03-21T06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0605537d-485b-4330-9077-806a66c24240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3-03-12T20:59:43Z</vt:lpwstr>
  </property>
  <property fmtid="{D5CDD505-2E9C-101B-9397-08002B2CF9AE}" pid="8" name="MSIP_Label_defa4170-0d19-0005-0004-bc88714345d2_SiteId">
    <vt:lpwstr>f6884bb9-ab34-4993-8796-7ada7ef8c7b7</vt:lpwstr>
  </property>
</Properties>
</file>