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FORMULARZ CENOWY/OPIS PRZEDMIOTU ZAMÓWIENI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Akapitzlist"/>
        <w:spacing w:lineRule="auto" w:line="240" w:before="0" w:after="0"/>
        <w:ind w:left="284" w:hanging="0"/>
        <w:contextualSpacing/>
        <w:rPr/>
      </w:pPr>
      <w:r>
        <w:rPr>
          <w:rFonts w:cs="Calibri"/>
          <w:b/>
        </w:rPr>
        <w:t xml:space="preserve">CZĘŚĆ 2 - Obsługa cateringowa na potrzeby spotkań Rady Naukowej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przewidywana ilość posiedzeń - 10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orientacyjna ilość uczestników posiedzenia - 30 osób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usługa w formie bufetu szwedzkiego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631"/>
        <w:gridCol w:w="1360"/>
        <w:gridCol w:w="1974"/>
        <w:gridCol w:w="1701"/>
        <w:gridCol w:w="2410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dzaj posiłku</w:t>
              <w:br/>
              <w:t xml:space="preserve">(zgodnie z opisem </w:t>
              <w:br/>
              <w:t>pod tabelą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ientacyjna liczba</w:t>
            </w:r>
          </w:p>
          <w:p>
            <w:pPr>
              <w:pStyle w:val="Default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edzeń*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ientacyjna liczba uczestników* (10 x 30 osób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ena jednostkowa BRUTTO w PLN </w:t>
              <w:br/>
            </w:r>
            <w:r>
              <w:rPr>
                <w:rFonts w:cs="Calibri" w:ascii="Calibri" w:hAnsi="Calibri"/>
                <w:b/>
                <w:sz w:val="22"/>
                <w:szCs w:val="22"/>
              </w:rPr>
              <w:t>za 1 osob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BRUTTO</w:t>
            </w:r>
            <w:r>
              <w:rPr>
                <w:rFonts w:cs="Calibri" w:ascii="Calibri" w:hAnsi="Calibri"/>
                <w:sz w:val="22"/>
                <w:szCs w:val="22"/>
              </w:rPr>
              <w:br/>
              <w:t>(kolumna 3 x 4)</w:t>
            </w:r>
          </w:p>
        </w:tc>
      </w:tr>
      <w:tr>
        <w:trPr>
          <w:trHeight w:val="21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sługa cateringu </w:t>
            </w:r>
          </w:p>
          <w:p>
            <w:pPr>
              <w:pStyle w:val="Default"/>
              <w:spacing w:before="0" w:after="1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a posiedzeniu Rady Naukowej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24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24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podane liczby mają charakter orientacyjny i mogą ulec zmianie; na 7 dni przed posiedzeniem Rady Naukowej Zamawiający określi liczbę uczestników, która będzie stanowiła podstawę rozliczenia za wykonaną usługę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Terminy poszczególnych posiedzeń Rady Naukowej Zamawiający przekażę Wykonawcy z 10-dniowym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przedzeniem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W przypadku nie wykorzystania wartości brutto przy zorganizowaniu 10 posiedzeń Rady Naukowej, Wykonawca w ramach wartości umowy świadczyć będzie usługę cateringu przy kolejnym posiedzeniu Rady Naukowej, do  wykorzystania pełnej wartości  zamówienia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częstunek dla uczestników posiedzenia obejmuje: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ufet kawowy dla ok. 30 osób </w:t>
      </w:r>
      <w:r>
        <w:rPr>
          <w:rFonts w:cs="Calibri" w:ascii="Calibri" w:hAnsi="Calibri"/>
          <w:b/>
          <w:sz w:val="22"/>
          <w:szCs w:val="22"/>
          <w:u w:val="single"/>
        </w:rPr>
        <w:t>(potwierdzenie liczby uczestników 7 dni przed terminem posiedzenie – min. 12 osób)</w:t>
      </w:r>
      <w:r>
        <w:rPr>
          <w:rFonts w:cs="Calibri" w:ascii="Calibri" w:hAnsi="Calibri"/>
          <w:sz w:val="22"/>
          <w:szCs w:val="22"/>
        </w:rPr>
        <w:t xml:space="preserve"> – od godz.: 9:30 (kawa – 2 filiżanki na osobę, herbata (czarna, biała, zielona, owocowa –) – jedna filiżanka na osobę, sok – trzy rodzaje: jabłkowy, pomarańczowy, porzeczkowy, - dwa soki poj. 200 ml na osobę, woda: gazowana, niegazowana – </w:t>
        <w:br/>
        <w:t xml:space="preserve">500 ml na osobę, woda, ciasteczka – dwa rodzaje: sernik, szarlotka; cukier: biały i trzcinowy, mleczko do kawy),      </w:t>
      </w:r>
      <w:r>
        <w:rPr>
          <w:rFonts w:cs="Calibri" w:ascii="Calibri" w:hAnsi="Calibri"/>
          <w:sz w:val="22"/>
          <w:szCs w:val="22"/>
          <w:u w:val="single"/>
        </w:rPr>
        <w:t xml:space="preserve">Serwis dostępny również w czasie trwania lunchu 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nch dla 30 osób szwedzki stół – od godz.: 12:00/12:30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(potwierdzenie liczby uczestników 7 dni przed terminem posiedzenie – min. 12 osób)</w:t>
      </w:r>
    </w:p>
    <w:p>
      <w:pPr>
        <w:pStyle w:val="Normal"/>
        <w:numPr>
          <w:ilvl w:val="0"/>
          <w:numId w:val="2"/>
        </w:numPr>
        <w:ind w:left="142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ie mięsne ciepłe typu: kurczak z ryżem i warzywami, gulasz, pierogi (do uzgodnienia przed posiedzeniem – 200 ml na osobę);</w:t>
      </w:r>
    </w:p>
    <w:p>
      <w:pPr>
        <w:pStyle w:val="Normal"/>
        <w:numPr>
          <w:ilvl w:val="0"/>
          <w:numId w:val="2"/>
        </w:numPr>
        <w:ind w:left="14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napki mini: pieczywo, wędliny, sery, pasztet, sałata, pomidor, ogórek, oliwki, papryka, rzodkiewka – 4 kanapki na osobę;</w:t>
      </w:r>
    </w:p>
    <w:p>
      <w:pPr>
        <w:pStyle w:val="Normal"/>
        <w:numPr>
          <w:ilvl w:val="0"/>
          <w:numId w:val="2"/>
        </w:numPr>
        <w:ind w:left="14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wa rodzaje sałatek: np. grecka, gyros – 250 g na osobę; </w:t>
      </w:r>
    </w:p>
    <w:p>
      <w:pPr>
        <w:pStyle w:val="Normal"/>
        <w:numPr>
          <w:ilvl w:val="0"/>
          <w:numId w:val="2"/>
        </w:numPr>
        <w:ind w:left="23" w:hanging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iasteczka - dwa rodzaje: sernik, szarlotka – 2 ciastka na osobę; </w:t>
      </w:r>
    </w:p>
    <w:p>
      <w:pPr>
        <w:pStyle w:val="Normal"/>
        <w:numPr>
          <w:ilvl w:val="0"/>
          <w:numId w:val="2"/>
        </w:numPr>
        <w:ind w:left="23" w:hanging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woce: banany, mandarynki;</w:t>
      </w:r>
    </w:p>
    <w:p>
      <w:pPr>
        <w:pStyle w:val="Normal"/>
        <w:numPr>
          <w:ilvl w:val="0"/>
          <w:numId w:val="2"/>
        </w:numPr>
        <w:ind w:left="23" w:hanging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wa – 2 filiżanki na osobę, herbata (czarna, biała, zielona, owocowa ) - jedna filiżanka na osobę;</w:t>
      </w:r>
    </w:p>
    <w:p>
      <w:pPr>
        <w:pStyle w:val="Normal"/>
        <w:numPr>
          <w:ilvl w:val="0"/>
          <w:numId w:val="2"/>
        </w:numPr>
        <w:ind w:left="23" w:hanging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ukier: biały i trzcinowy, mleczko do kaw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Naczynia:</w:t>
      </w:r>
      <w:r>
        <w:rPr>
          <w:rFonts w:cs="Calibri" w:ascii="Calibri" w:hAnsi="Calibri"/>
          <w:sz w:val="22"/>
          <w:szCs w:val="22"/>
        </w:rPr>
        <w:t xml:space="preserve"> szklanki, filiżanki, talerze, sztućce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owiązkowo zastawa porcelanowa lub szklana, sztućce ze stali nierdzewnej, jednorazowe serwetki, stół pod catering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>Posiłki obiadowe dostarczane w podgrzewaczach i serwowane na miejscu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2"/>
          <w:szCs w:val="22"/>
          <w:u w:val="single"/>
        </w:rPr>
        <w:t xml:space="preserve">W przypadku realizacji usługi w Centrum Edukacyjno-Konferencyjnym NIO-PIB (CEK) każdorazowo przed rozpoczęciem usługi w danym dniu, przedstawiciel Wykonawcy zobowiązany jest do dokonania ustaleń z upoważnionym pracownikiem CEK w zakresie miejsca wyznaczonego na catering, w którym usługa będzie realizowania .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Wykonawca zobowiązuje się w ramach wartości usługi do:</w:t>
      </w:r>
    </w:p>
    <w:p>
      <w:pPr>
        <w:pStyle w:val="Akapitzlist"/>
        <w:numPr>
          <w:ilvl w:val="0"/>
          <w:numId w:val="3"/>
        </w:numPr>
        <w:jc w:val="both"/>
        <w:rPr>
          <w:rFonts w:cs="Calibri"/>
          <w:b/>
          <w:b/>
        </w:rPr>
      </w:pPr>
      <w:r>
        <w:rPr>
          <w:rFonts w:cs="Calibri"/>
        </w:rPr>
        <w:t>przestrzegania przepisów prawnych w zakresie przechowywania i przygotowywania artykułów spożywczych;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Calibri"/>
        </w:rPr>
        <w:t>transportu przedmiotu zamówienia oraz podania go zgodnie z wymaganiami sanitarnymi dotyczącymi żywności</w:t>
      </w:r>
      <w:r>
        <w:rPr>
          <w:rFonts w:cs="Calibri"/>
          <w:b/>
          <w:bCs/>
        </w:rPr>
        <w:t xml:space="preserve"> </w:t>
      </w:r>
      <w:r>
        <w:rPr>
          <w:rFonts w:cs="Calibri"/>
        </w:rPr>
        <w:t>i żywienia zbiorowego, w sposób estetyczny;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odpowiedniego przygotowania miejsca, w którym będzie świadczona usługa, w zakresie niezbędnym do jej realizacji;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zapewnienia obsługi/nadzoru cateringu na właściwym poziomie, zgodnie z obowiązującymi w tym zakresie zasadami, kultura osobista, estetyczny wygląd, jednakowy estetyczny strój;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zapewnienia stołów bufetowych i na życzenie Zamawiającego parawanów do oddzielenia pomieszczenia, w którym wydawany jest catering, obrusów serwetek;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dostarczania świeżych, nieprzeterminowanych produktów żywnościowych, o właściwej temperaturze  do spożycia (np. gorąca herbata, kawa, dania ciepłe);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zapewnienia wyposażenia niezbędnego do obsługi cateringowej (tzn. odpowiedniej ilości obrusów, serwetek, termosów do serwisu kawowego oraz serwisu do kawy i herbaty tj. filiżanek, szklaneczek na soki i wodę, talerzyków na kanapki i ciasto, metalowych sztućców.</w:t>
      </w:r>
    </w:p>
    <w:p>
      <w:pPr>
        <w:pStyle w:val="Akapitzlist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cs="Calibri"/>
          <w:bCs/>
        </w:rPr>
      </w:pPr>
      <w:r>
        <w:rPr>
          <w:rFonts w:cs="Calibri"/>
          <w:bCs/>
        </w:rPr>
        <w:t>Zamawiający nie dopuszcza możliwości użycia naczyń jednorazowych i plastikowych;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dostarczenia posiłku lunchowego  w podgrzewaczach i serwowania go na miejscu wraz z odpowiadającą im liczbą sztućców i talerzy;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przestrzegania składu i wielkości posiłków zgodnie z określonymi przez Zamawiającego wymaganiami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>zapewnienia pojemników na resztki po spożytym posiłku;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bieżącego usuwania brudnych naczyń oraz odpadów;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wywozu odpadów powstałych w związku ze świadczeniem usług zgodnie z obowiązującymi w tym zakresie przepisami prawa;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uprzątnięcia pomieszczeń i doprowadzenie do stanu pierwotnego w zakresie dotyczącym świadczenia usługi przez Wykonawcę;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w razie powstałych szkód leżących po stronie Wykonawcy, Wykonawca zobowiązuje się natychmiastowego powiadomienia o tym Zamawiającego i w jak najkrótszym czasie do naprawienia szkody;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Wykonawca bez zgody Zamawiającego nie może zabrać niewykorzystanych butelek z wodą lub sokiem oraz żywności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>UWAGA:</w:t>
      </w:r>
    </w:p>
    <w:p>
      <w:pPr>
        <w:pStyle w:val="Normal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>1.</w:t>
        <w:tab/>
        <w:t>Zamawiający zaleca przed podpisaniem, zapisanie dokumentu w formacie .pdf</w:t>
      </w:r>
    </w:p>
    <w:p>
      <w:pPr>
        <w:pStyle w:val="Normal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>2.</w:t>
        <w:tab/>
        <w:t>Dokument musi być opatrzony, przez osobę lub osoby uprawnione do reprezentowania wykonawcy, kwalifikowanym podpisem elektronicznym lub podpisem zaufanym lub podpisem osobistym (e-dowód) i przekazany Zamawiającemu wraz z dokumentem (-ami) potwierdzającymi prawo do reprezentacji Wykonawcy przez osobę podpisującą ofertę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ab/>
      <w:tab/>
      <w:t xml:space="preserve">Załącznik nr 2.2 do SWZ, </w:t>
    </w:r>
  </w:p>
  <w:p>
    <w:pPr>
      <w:pStyle w:val="Header"/>
      <w:rPr/>
    </w:pPr>
    <w:r>
      <w:rPr>
        <w:rFonts w:cs="Calibri" w:ascii="Calibri" w:hAnsi="Calibri"/>
        <w:sz w:val="22"/>
        <w:szCs w:val="22"/>
      </w:rPr>
      <w:tab/>
      <w:tab/>
      <w:t>TP-75/23/K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3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Calibri" w:cs="Palatino Linotype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8:25:00Z</dcterms:created>
  <dc:creator>SN1</dc:creator>
  <dc:description/>
  <cp:keywords/>
  <dc:language>en-US</dc:language>
  <cp:lastModifiedBy>Krystyna Terech-Worosz</cp:lastModifiedBy>
  <cp:lastPrinted>2021-07-02T15:10:00Z</cp:lastPrinted>
  <dcterms:modified xsi:type="dcterms:W3CDTF">2023-03-13T11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efa4170-0d19-0005-0004-bc88714345d2_ActionId">
    <vt:lpwstr>0605537d-485b-4330-9077-806a66c24240</vt:lpwstr>
  </property>
  <property fmtid="{D5CDD505-2E9C-101B-9397-08002B2CF9AE}" pid="3" name="MSIP_Label_defa4170-0d19-0005-0004-bc88714345d2_ContentBits">
    <vt:lpwstr>0</vt:lpwstr>
  </property>
  <property fmtid="{D5CDD505-2E9C-101B-9397-08002B2CF9AE}" pid="4" name="MSIP_Label_defa4170-0d19-0005-0004-bc88714345d2_Enabled">
    <vt:lpwstr>true</vt:lpwstr>
  </property>
  <property fmtid="{D5CDD505-2E9C-101B-9397-08002B2CF9AE}" pid="5" name="MSIP_Label_defa4170-0d19-0005-0004-bc88714345d2_Method">
    <vt:lpwstr>Standard</vt:lpwstr>
  </property>
  <property fmtid="{D5CDD505-2E9C-101B-9397-08002B2CF9AE}" pid="6" name="MSIP_Label_defa4170-0d19-0005-0004-bc88714345d2_Name">
    <vt:lpwstr>defa4170-0d19-0005-0004-bc88714345d2</vt:lpwstr>
  </property>
  <property fmtid="{D5CDD505-2E9C-101B-9397-08002B2CF9AE}" pid="7" name="MSIP_Label_defa4170-0d19-0005-0004-bc88714345d2_SetDate">
    <vt:lpwstr>2023-03-12T20:59:43Z</vt:lpwstr>
  </property>
  <property fmtid="{D5CDD505-2E9C-101B-9397-08002B2CF9AE}" pid="8" name="MSIP_Label_defa4170-0d19-0005-0004-bc88714345d2_SiteId">
    <vt:lpwstr>f6884bb9-ab34-4993-8796-7ada7ef8c7b7</vt:lpwstr>
  </property>
</Properties>
</file>